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三亚学院《 热带园林工程》课程章节教案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168"/>
        <w:gridCol w:w="1030"/>
        <w:gridCol w:w="2471"/>
        <w:gridCol w:w="824"/>
        <w:gridCol w:w="2423"/>
      </w:tblGrid>
      <w:tr>
        <w:trPr>
          <w:trHeight w:val="59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节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第五章 园路及铺装工程</w:t>
            </w:r>
          </w:p>
        </w:tc>
      </w:tr>
      <w:tr>
        <w:trPr>
          <w:trHeight w:val="59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园林</w:t>
            </w:r>
            <w:r>
              <w:rPr>
                <w:rFonts w:cs="宋体;SimSun" w:ascii="宋体;SimSun" w:hAnsi="宋体;SimSun"/>
                <w:bCs/>
                <w:szCs w:val="21"/>
              </w:rPr>
              <w:t>09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求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教学目标：</w:t>
            </w:r>
            <w:r>
              <w:rPr>
                <w:rFonts w:ascii="宋体;SimSun" w:hAnsi="宋体;SimSun" w:cs="宋体;SimSun"/>
                <w:bCs/>
              </w:rPr>
              <w:t>认知层面：</w:t>
            </w:r>
            <w:r>
              <w:rPr>
                <w:rFonts w:ascii="宋体;SimSun" w:hAnsi="宋体;SimSun" w:cs="宋体;SimSun"/>
              </w:rPr>
              <w:t xml:space="preserve">认识园林常见铺装材料并能知道其用途、特点。 知识层面：掌握园路的基本构造及常见园路特点。 </w:t>
            </w:r>
            <w:r>
              <w:rPr>
                <w:rFonts w:ascii="宋体;SimSun" w:hAnsi="宋体;SimSun" w:cs="宋体;SimSun"/>
                <w:bCs/>
              </w:rPr>
              <w:t>能力层面：</w:t>
            </w:r>
            <w:r>
              <w:rPr>
                <w:rFonts w:ascii="宋体;SimSun" w:hAnsi="宋体;SimSun" w:cs="宋体;SimSun"/>
              </w:rPr>
              <w:t xml:space="preserve">能设计园路并能画园路施工图。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学要求：了解：园路和铺装工程所需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设计要素</w:t>
            </w:r>
            <w:r>
              <w:rPr>
                <w:rFonts w:eastAsia="Times New Roman"/>
              </w:rPr>
              <w:t xml:space="preserve"> </w:t>
            </w:r>
            <w:r>
              <w:rPr/>
              <w:t>理解：</w:t>
            </w:r>
            <w:r>
              <w:rPr>
                <w:color w:val="000000"/>
              </w:rPr>
              <w:t>园路工程施工</w:t>
            </w:r>
            <w:r>
              <w:rPr>
                <w:rFonts w:eastAsia="Times New Roman"/>
              </w:rPr>
              <w:t xml:space="preserve"> </w:t>
            </w:r>
            <w:r>
              <w:rPr/>
              <w:t>掌握：铺装常用的材质以及园路的</w:t>
            </w:r>
            <w:r>
              <w:rPr>
                <w:bCs/>
                <w:color w:val="000000"/>
                <w:szCs w:val="21"/>
              </w:rPr>
              <w:t>基本构造。</w:t>
            </w:r>
          </w:p>
        </w:tc>
      </w:tr>
      <w:tr>
        <w:trPr>
          <w:trHeight w:val="1496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难点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教学重点：铺装材料的分类及各类在今后园林设计中的用途，掌握园路工程的线性设计和基本构造。</w:t>
            </w:r>
          </w:p>
          <w:p>
            <w:pPr>
              <w:pStyle w:val="Normal"/>
              <w:ind w:firstLine="420"/>
              <w:rPr/>
            </w:pPr>
            <w:r>
              <w:rPr/>
              <w:t>教学难点：常见园路的标准结构，园路的作用和其断面的表现形式，掌握园路铺装的设计原则，并且学会设计符合功能要求的园路。</w:t>
            </w:r>
          </w:p>
        </w:tc>
      </w:tr>
      <w:tr>
        <w:trPr>
          <w:trHeight w:val="2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堂教学方法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理论知识学习上，采用多媒体教学，结合相关实例来讲解园路铺装工程的内容，以及设计的要点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充分利用周边有利的环境，用实际的例子来作为讲解的教材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课内外相结合，理论知识结合实际设计，并采取一对一点评的方式，以便提高学生的学习效果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市场调研，鼓励学生在课余时间考察走访材料市场，更好地掌握铺装材料的种类以及其市场价格。</w:t>
            </w:r>
          </w:p>
        </w:tc>
      </w:tr>
      <w:tr>
        <w:trPr>
          <w:trHeight w:val="1496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改革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新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采取让学生上台讲演教课方式，来</w:t>
            </w:r>
            <w:r>
              <w:rPr>
                <w:rFonts w:ascii="宋体;SimSun" w:hAnsi="宋体;SimSun" w:cs="宋体;SimSun"/>
                <w:szCs w:val="18"/>
              </w:rPr>
              <w:t>锻炼学生的口头表达能力、团队协作能力，并能提高学生的学习积极性。</w:t>
            </w:r>
            <w:r>
              <w:rPr/>
              <w:t>在理论知识的基础上，采取现场教学方式，深入实际中，让学生更加了解园路铺装设计的设计要求和设计原则。结合市场调研，进一步掌握铺装在园林设计的种类，铺装材料的种类。选用合适的施工视频，使学生熟悉园路工程整个过程。</w:t>
            </w:r>
          </w:p>
        </w:tc>
      </w:tr>
      <w:tr>
        <w:trPr>
          <w:trHeight w:val="17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与思考题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在课余时间，通过翻阅相关材料以及网上收集的方式，多收集一些常见的铺装材料以及其基本构造的资料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园林中常见的园路形式有哪些，它们分别起到什么样的作用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中国古典园林与西方园林中的园路，在运用工程中，有哪些不同点和相同点，它们所用的材质是否相同。</w:t>
            </w:r>
          </w:p>
        </w:tc>
      </w:tr>
      <w:tr>
        <w:trPr>
          <w:trHeight w:val="27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情况总结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left="-2" w:hanging="103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每次课（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szCs w:val="21"/>
        </w:rPr>
        <w:t>4</w:t>
      </w:r>
      <w:r>
        <w:rPr>
          <w:szCs w:val="21"/>
        </w:rPr>
        <w:t>学时）填写课程章节教案首页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案与讲义正文附后，手书打印均可。</w:t>
      </w:r>
    </w:p>
    <w:p>
      <w:pPr>
        <w:pStyle w:val="Normal"/>
        <w:rPr/>
      </w:pPr>
      <w:r>
        <w:rPr/>
        <w:t>【教学过程】</w:t>
      </w:r>
    </w:p>
    <w:tbl>
      <w:tblPr>
        <w:tblW w:w="8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9"/>
        <w:gridCol w:w="756"/>
      </w:tblGrid>
      <w:tr>
        <w:trPr>
          <w:tblHeader w:val="true"/>
          <w:trHeight w:val="62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步骤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内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设计意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表达方式</w:t>
            </w:r>
          </w:p>
        </w:tc>
      </w:tr>
      <w:tr>
        <w:trPr>
          <w:trHeight w:val="3214" w:hRule="atLeast"/>
        </w:trPr>
        <w:tc>
          <w:tcPr>
            <w:tcW w:w="8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回顾上节课内容，学生上台讲演作业</w:t>
            </w:r>
          </w:p>
        </w:tc>
        <w:tc>
          <w:tcPr>
            <w:tcW w:w="71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顾上节课所学内容，再次强调重点、难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学生上台讲演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，其他同学提问，教师点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故而知新。上台讲演锻炼学生的口头表达能力、团队协作能力，并能提高学生的学习积极性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引入课程重点内容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1"/>
              <w:rPr>
                <w:rFonts w:ascii="楷体_GB2312;Arial Unicode MS" w:hAnsi="楷体_GB2312;Arial Unicode MS" w:eastAsia="楷体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28"/>
                <w:szCs w:val="28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>一、铺装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概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铺装，在这里指的是庭院、广场、道路等室外地面运用自然或人造材料，按照一定的方式铺设于地面形成的地表形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好的铺装不仅有特定的实用功能，而且还具有独特的美学功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章所指的硬质铺装，是相对自然软质景观而言的，重点讨论景观环境中的硬质铺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常见分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按力学性质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柔性铺装：</w:t>
            </w:r>
            <w:r>
              <w:rPr>
                <w:rFonts w:ascii="宋体;SimSun" w:hAnsi="宋体;SimSun" w:cs="宋体;SimSun"/>
                <w:bCs/>
                <w:sz w:val="24"/>
              </w:rPr>
              <w:t>是强度自上而下逐渐减弱的多层体系，各层材料具有较大的塑性，但抗弯、抗拉强度较差。荷载由强而弱地逐步向下传递到土基，使得土基本身的强度和稳定性对路面的整体强度有较大的影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刚性铺装</w:t>
            </w:r>
            <w:r>
              <w:rPr>
                <w:rFonts w:ascii="宋体;SimSun" w:hAnsi="宋体;SimSun" w:cs="宋体;SimSun"/>
                <w:bCs/>
                <w:sz w:val="24"/>
              </w:rPr>
              <w:t>：是由一层强度较其基础高很多的混凝土板作为面层，板体具有较高的抗弯抗拉强度，路表面的形变甚小，传递到土基的单位压力较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设计要素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1 </w:t>
            </w:r>
            <w:r>
              <w:rPr>
                <w:rFonts w:ascii="宋体;SimSun" w:hAnsi="宋体;SimSun" w:cs="宋体;SimSun"/>
                <w:bCs/>
                <w:sz w:val="24"/>
              </w:rPr>
              <w:t>质感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2 </w:t>
            </w:r>
            <w:r>
              <w:rPr>
                <w:rFonts w:ascii="宋体;SimSun" w:hAnsi="宋体;SimSun" w:cs="宋体;SimSun"/>
                <w:bCs/>
                <w:sz w:val="24"/>
              </w:rPr>
              <w:t>图案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3 </w:t>
            </w:r>
            <w:r>
              <w:rPr>
                <w:rFonts w:ascii="宋体;SimSun" w:hAnsi="宋体;SimSun" w:cs="宋体;SimSun"/>
                <w:bCs/>
                <w:sz w:val="24"/>
              </w:rPr>
              <w:t>色彩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4 </w:t>
            </w:r>
            <w:r>
              <w:rPr>
                <w:rFonts w:ascii="宋体;SimSun" w:hAnsi="宋体;SimSun" w:cs="宋体;SimSun"/>
                <w:bCs/>
                <w:sz w:val="24"/>
              </w:rPr>
              <w:t>尺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确定材料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1 </w:t>
            </w:r>
            <w:r>
              <w:rPr>
                <w:rFonts w:ascii="宋体;SimSun" w:hAnsi="宋体;SimSun" w:cs="宋体;SimSun"/>
                <w:bCs/>
                <w:sz w:val="24"/>
              </w:rPr>
              <w:t>确定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给铺装定位——分析铺装的应用功能——调查铺装场所的地质、环境——设计上对铺装材料的确定——功能上对铺装材料的检验——最后确定铺装材料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bCs/>
                <w:sz w:val="24"/>
              </w:rPr>
              <w:t>确定材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耐久性：铺装材料是根据铺装用途、面积、环境、设计等因素确定的，但材质和结构上一定要有一定负荷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）耐候性：要用适于当地地形、地质及气象条件的材质，还要能保持材料原始的色彩、光泽，不能出现材质的消极变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步行性：供步行者使用的铺装，首先要有良好的弹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安全性：要用不易滑的材质，但也要尽量避免使用凹凸度大的不安全材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施工性：要用施工简便、价格经济的材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基本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面铺装可分为面层、结合（找平）层、基层和路基四个部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drawing>
                <wp:inline distT="0" distB="0" distL="0" distR="0">
                  <wp:extent cx="2727960" cy="2034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203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提问：铺装材料不同，基本构造中什么会发生变化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个课程的安排顺序是按照铺装从面上到结构来讲，便于学生记忆与理解。在讲解铺装材料时结合图片，讲解其施工工艺以及使用范围、特点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园林的道路构造基本相同，提问学生如果铺装不同，基本结构中什么地方会有所改变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思考，让学生理解道路施工的本质在什么地方。</w:t>
            </w:r>
          </w:p>
        </w:tc>
      </w:tr>
      <w:tr>
        <w:trPr>
          <w:trHeight w:val="65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sz w:val="24"/>
              </w:rPr>
              <w:t>技术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1 </w:t>
            </w:r>
            <w:r>
              <w:rPr>
                <w:rFonts w:ascii="宋体;SimSun" w:hAnsi="宋体;SimSun" w:cs="宋体;SimSun"/>
                <w:sz w:val="24"/>
              </w:rPr>
              <w:t>防滑与排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防滑：凡是光滑的地面材料（如玻璃、卵石铺装），坡度必须小于</w:t>
            </w:r>
            <w:r>
              <w:rPr>
                <w:rFonts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为防止积水，室外所有广场、道路等应有斜坡度以便排水。其坡度为：排水路径越长，坡度应越小。反之，坡度应越大。在其排水下口做有组织的排水或无组织的散水排放。一般无组织排水指量小的，可以直接排入种植地。量大的应设计排水口，由管道排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广场排水坡度为</w:t>
            </w:r>
            <w:r>
              <w:rPr>
                <w:rFonts w:cs="宋体;SimSun" w:ascii="宋体;SimSun" w:hAnsi="宋体;SimSun"/>
                <w:sz w:val="24"/>
              </w:rPr>
              <w:t>0.2%~0.5%</w:t>
            </w:r>
            <w:r>
              <w:rPr>
                <w:rFonts w:ascii="宋体;SimSun" w:hAnsi="宋体;SimSun" w:cs="宋体;SimSun"/>
                <w:sz w:val="24"/>
              </w:rPr>
              <w:t>。道路排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米以上宽为双面排水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米以下为单面排水，</w:t>
            </w:r>
            <w:r>
              <w:rPr>
                <w:rFonts w:cs="宋体;SimSun" w:ascii="宋体;SimSun" w:hAnsi="宋体;SimSun"/>
                <w:sz w:val="24"/>
              </w:rPr>
              <w:t>2.5</w:t>
            </w:r>
            <w:r>
              <w:rPr>
                <w:rFonts w:ascii="宋体;SimSun" w:hAnsi="宋体;SimSun" w:cs="宋体;SimSun"/>
                <w:sz w:val="24"/>
              </w:rPr>
              <w:t>米以下可单向直接排入绿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2 </w:t>
            </w:r>
            <w:r>
              <w:rPr>
                <w:rFonts w:ascii="宋体;SimSun" w:hAnsi="宋体;SimSun" w:cs="宋体;SimSun"/>
                <w:sz w:val="24"/>
              </w:rPr>
              <w:t>变形缝设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净的混凝土路面（当路面宽度小于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米不设纵向缝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有铺装面层的广场：原则上</w:t>
            </w:r>
            <w:r>
              <w:rPr>
                <w:rFonts w:cs="宋体;SimSun" w:ascii="宋体;SimSun" w:hAnsi="宋体;SimSun"/>
                <w:sz w:val="24"/>
              </w:rPr>
              <w:t>10~15</w:t>
            </w:r>
            <w:r>
              <w:rPr>
                <w:rFonts w:ascii="宋体;SimSun" w:hAnsi="宋体;SimSun" w:cs="宋体;SimSun"/>
                <w:sz w:val="24"/>
              </w:rPr>
              <w:t>米之间要设缝，也可以根据面层图案设缝，缝仅设在刚性（混凝土）基层中，设计用松散材料碾压而成的基层（如：三七灰土、石粉渣、级配砂等）不必设缝。为承受较大负荷用刚性的混凝土做基层，应设变形缝：纵横双方向不大于</w:t>
            </w:r>
            <w:r>
              <w:rPr>
                <w:rFonts w:cs="宋体;SimSun" w:ascii="宋体;SimSun" w:hAnsi="宋体;SimSun"/>
                <w:sz w:val="24"/>
              </w:rPr>
              <w:t>12M</w:t>
            </w:r>
            <w:r>
              <w:rPr>
                <w:rFonts w:ascii="宋体;SimSun" w:hAnsi="宋体;SimSun" w:cs="宋体;SimSun"/>
                <w:sz w:val="24"/>
              </w:rPr>
              <w:t>，缝宽</w:t>
            </w:r>
            <w:r>
              <w:rPr>
                <w:rFonts w:cs="宋体;SimSun" w:ascii="宋体;SimSun" w:hAnsi="宋体;SimSun"/>
                <w:sz w:val="24"/>
              </w:rPr>
              <w:t>20mm</w:t>
            </w:r>
            <w:r>
              <w:rPr>
                <w:rFonts w:ascii="宋体;SimSun" w:hAnsi="宋体;SimSun" w:cs="宋体;SimSun"/>
                <w:sz w:val="24"/>
              </w:rPr>
              <w:t>，内填沥青砂或经沥青处理的松木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铺装面层如用石材，每块石材间冬期施工时留</w:t>
            </w:r>
            <w:r>
              <w:rPr>
                <w:rFonts w:cs="宋体;SimSun" w:ascii="宋体;SimSun" w:hAnsi="宋体;SimSun"/>
                <w:sz w:val="24"/>
              </w:rPr>
              <w:t>2mm</w:t>
            </w:r>
            <w:r>
              <w:rPr>
                <w:rFonts w:ascii="宋体;SimSun" w:hAnsi="宋体;SimSun" w:cs="宋体;SimSun"/>
                <w:sz w:val="24"/>
              </w:rPr>
              <w:t>缝，夏季施工时留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缝，缝内扫粗砂。地面不规则石材铺装，除特殊标注外，缝宽均为</w:t>
            </w:r>
            <w:r>
              <w:rPr>
                <w:rFonts w:cs="宋体;SimSun" w:ascii="宋体;SimSun" w:hAnsi="宋体;SimSun"/>
                <w:sz w:val="24"/>
              </w:rPr>
              <w:t>10~15mm</w:t>
            </w:r>
            <w:r>
              <w:rPr>
                <w:rFonts w:ascii="宋体;SimSun" w:hAnsi="宋体;SimSun" w:cs="宋体;SimSun"/>
                <w:sz w:val="24"/>
              </w:rPr>
              <w:t>，并勾凹平缝，不规则石材周边用手工切割并使边缘自然，石材尺寸及勾缝方式如下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3 </w:t>
            </w:r>
            <w:r>
              <w:rPr>
                <w:rFonts w:ascii="宋体;SimSun" w:hAnsi="宋体;SimSun" w:cs="宋体;SimSun"/>
                <w:sz w:val="24"/>
              </w:rPr>
              <w:t>路缘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混凝土路缘石一般为</w:t>
            </w:r>
            <w:r>
              <w:rPr>
                <w:rFonts w:cs="宋体;SimSun" w:ascii="宋体;SimSun" w:hAnsi="宋体;SimSun"/>
                <w:sz w:val="24"/>
              </w:rPr>
              <w:t>C30</w:t>
            </w:r>
            <w:r>
              <w:rPr>
                <w:rFonts w:ascii="宋体;SimSun" w:hAnsi="宋体;SimSun" w:cs="宋体;SimSun"/>
                <w:sz w:val="24"/>
              </w:rPr>
              <w:t>混凝土预制，现浇可选用</w:t>
            </w:r>
            <w:r>
              <w:rPr>
                <w:rFonts w:cs="宋体;SimSun" w:ascii="宋体;SimSun" w:hAnsi="宋体;SimSun"/>
                <w:sz w:val="24"/>
              </w:rPr>
              <w:t>C25</w:t>
            </w:r>
            <w:r>
              <w:rPr>
                <w:rFonts w:ascii="宋体;SimSun" w:hAnsi="宋体;SimSun" w:cs="宋体;SimSun"/>
                <w:sz w:val="24"/>
              </w:rPr>
              <w:t>（混凝土等级越高表面越光滑），长度可根据实际需要确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缘石之间采用</w:t>
            </w:r>
            <w:r>
              <w:rPr>
                <w:rFonts w:cs="宋体;SimSun" w:ascii="宋体;SimSun" w:hAnsi="宋体;SimSun"/>
                <w:sz w:val="24"/>
              </w:rPr>
              <w:t>1:2</w:t>
            </w:r>
            <w:r>
              <w:rPr>
                <w:rFonts w:ascii="宋体;SimSun" w:hAnsi="宋体;SimSun" w:cs="宋体;SimSun"/>
                <w:sz w:val="24"/>
              </w:rPr>
              <w:t>水泥砂浆勾缝，缝宽为</w:t>
            </w:r>
            <w:r>
              <w:rPr>
                <w:rFonts w:cs="宋体;SimSun" w:ascii="宋体;SimSun" w:hAnsi="宋体;SimSun"/>
                <w:sz w:val="24"/>
              </w:rPr>
              <w:t>5mm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石材、仿木及木桩缘石需要根据实际设计尺寸加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缘石外露高度范围为</w:t>
            </w:r>
            <w:r>
              <w:rPr>
                <w:rFonts w:cs="宋体;SimSun" w:ascii="宋体;SimSun" w:hAnsi="宋体;SimSun"/>
                <w:sz w:val="24"/>
              </w:rPr>
              <w:t>80~150mm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b/>
                <w:sz w:val="24"/>
              </w:rPr>
              <w:t>常见铺装材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问：园林常见铺装材料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.1 </w:t>
            </w:r>
            <w:r>
              <w:rPr>
                <w:rFonts w:ascii="宋体;SimSun" w:hAnsi="宋体;SimSun" w:cs="宋体;SimSun"/>
                <w:bCs/>
                <w:sz w:val="24"/>
              </w:rPr>
              <w:t>料石路面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1.1 </w:t>
            </w:r>
            <w:r>
              <w:rPr>
                <w:rFonts w:ascii="宋体;SimSun" w:hAnsi="宋体;SimSun" w:cs="宋体;SimSun"/>
                <w:sz w:val="24"/>
              </w:rPr>
              <w:t xml:space="preserve">特点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石一般是指由较厚的天然石材加工而成的铺装材料，常用石材有花岗岩、板石、石英石，可能出现冻害的地方一般用石灰石、砂岩、花岗岩等，其结构均匀、质地坚硬、不宜风化，能耐酸、碱及腐蚀气体，有良好的加工性能和装饰效果，面层有自然面、烧面、荔枝面、光面、镜面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.2 </w:t>
            </w:r>
            <w:r>
              <w:rPr>
                <w:rFonts w:ascii="宋体;SimSun" w:hAnsi="宋体;SimSun" w:cs="宋体;SimSun"/>
                <w:bCs/>
                <w:sz w:val="24"/>
              </w:rPr>
              <w:t>砌块砖路面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2.1 </w:t>
            </w:r>
            <w:r>
              <w:rPr>
                <w:rFonts w:ascii="宋体;SimSun" w:hAnsi="宋体;SimSun" w:cs="宋体;SimSun"/>
                <w:sz w:val="24"/>
              </w:rPr>
              <w:t xml:space="preserve">特点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鲜明柔和，组合多样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走舒适，造价适中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于非车行道小广场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人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.3 </w:t>
            </w:r>
            <w:r>
              <w:rPr>
                <w:rFonts w:ascii="宋体;SimSun" w:hAnsi="宋体;SimSun" w:cs="宋体;SimSun"/>
                <w:bCs/>
                <w:sz w:val="24"/>
              </w:rPr>
              <w:t>嵌草砖路面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3.1 </w:t>
            </w:r>
            <w:r>
              <w:rPr>
                <w:rFonts w:ascii="宋体;SimSun" w:hAnsi="宋体;SimSun" w:cs="宋体;SimSun"/>
                <w:sz w:val="24"/>
              </w:rPr>
              <w:t xml:space="preserve">特点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在混凝土预制块或砖砌块的孔穴或接缝中栽培草皮，使草免受人、车踏压的路面铺装。一般多用于停车场等场所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嵌草砖可采用水泥砖、非黏土砖、透水透气环保砖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基层如用粗砂作为垫层时，四周必须用干硬性水泥砂浆堵住砂外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3.2  </w:t>
            </w:r>
            <w:r>
              <w:rPr>
                <w:rFonts w:ascii="宋体;SimSun" w:hAnsi="宋体;SimSun" w:cs="宋体;SimSun"/>
                <w:sz w:val="24"/>
              </w:rPr>
              <w:t>施工工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嵌草砖的基层宜用透水性好的材料。干旱地区，嵌草砖下应铺设吸湿性好的材料做基层，并应有满足承载能力的厚度，不宜用混凝土做基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.4 </w:t>
            </w:r>
            <w:r>
              <w:rPr>
                <w:rFonts w:ascii="宋体;SimSun" w:hAnsi="宋体;SimSun" w:cs="宋体;SimSun"/>
                <w:bCs/>
                <w:sz w:val="24"/>
              </w:rPr>
              <w:t>花砖、石板路面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4.1 </w:t>
            </w:r>
            <w:r>
              <w:rPr>
                <w:rFonts w:ascii="宋体;SimSun" w:hAnsi="宋体;SimSun" w:cs="宋体;SimSun"/>
                <w:sz w:val="24"/>
              </w:rPr>
              <w:t xml:space="preserve">特点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指较薄型的人造砖或天然石材加工板。具有色彩明朗、形色繁多，感觉活泼等特点。常用于承载不大的小广场、商业街、人行场所及局部景观位置，在行车的位置不宜铺设，也常用于垂直铺装面的地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7.5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卵石、水洗豆石路面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5.1 </w:t>
            </w:r>
            <w:r>
              <w:rPr>
                <w:rFonts w:ascii="宋体;SimSun" w:hAnsi="宋体;SimSun" w:cs="宋体;SimSun"/>
                <w:sz w:val="24"/>
              </w:rPr>
              <w:t xml:space="preserve">特点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类属于碎料铺装，不反光，摩擦力较大，颜色拼花变化多样，常用于坡度较大的山间小路、景观园路、按摩小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7.6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木板（木栈道）路面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6.1 </w:t>
            </w:r>
            <w:r>
              <w:rPr>
                <w:rFonts w:ascii="宋体;SimSun" w:hAnsi="宋体;SimSun" w:cs="宋体;SimSun"/>
                <w:sz w:val="24"/>
              </w:rPr>
              <w:t xml:space="preserve">特点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木铺装较之混凝土要亲切多。木板形状多样，在潮湿近水的地方宜选用耐湿防腐的木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实例进行讲解，让学生通过分析，得出本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学生回忆常见的铺装材料有哪些？并出现在什么地方？以及特点是什么？老师再进行补充、总结。学生自己思考出来的加上老师补充的，记忆更加深刻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9"/>
        <w:gridCol w:w="756"/>
      </w:tblGrid>
      <w:tr>
        <w:trPr/>
        <w:tc>
          <w:tcPr>
            <w:tcW w:w="816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9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>二 园路工程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  <w:szCs w:val="28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8"/>
                <w:szCs w:val="28"/>
              </w:rPr>
              <w:t>．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8"/>
                <w:szCs w:val="28"/>
              </w:rPr>
              <w:t>园路的功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组织与联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游览与引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停留与休憩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  <w:szCs w:val="28"/>
              </w:rPr>
              <w:t xml:space="preserve">2.2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8"/>
                <w:szCs w:val="28"/>
              </w:rPr>
              <w:t>道路的分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次路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用道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8"/>
                <w:szCs w:val="28"/>
              </w:rPr>
              <w:t xml:space="preserve">2.3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8"/>
                <w:szCs w:val="28"/>
              </w:rPr>
              <w:t>道路的布局结构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3.1</w:t>
            </w:r>
            <w:r>
              <w:rPr>
                <w:rFonts w:ascii="宋体;SimSun" w:hAnsi="宋体;SimSun" w:cs="宋体;SimSun"/>
                <w:sz w:val="24"/>
              </w:rPr>
              <w:t xml:space="preserve">环状结构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是常用的一种景观道路的结构布局形式，一般表现为由主路形成闭合的环 状，次路与支路从主路上分出，相互衔接、穿插和闭合，构成依托主环的辅助环路，具有互通互连，有效联系各景区、景点，少有尽端路的优点。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3.2</w:t>
            </w:r>
            <w:r>
              <w:rPr>
                <w:rFonts w:ascii="宋体;SimSun" w:hAnsi="宋体;SimSun" w:cs="宋体;SimSun"/>
                <w:sz w:val="24"/>
              </w:rPr>
              <w:t xml:space="preserve">带状结构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在带状景观区域如滨河绿地、道路绿地等处，由于受用地进深的限制，常常会采用带状的景观道路结构布局形式，主要表现为主路呈带状布局，次路和支路与主路相互连接，可形成局部环状。该结构具有主路始端与终端各在一方，无法闭合成环的缺点。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3.3</w:t>
            </w:r>
            <w:r>
              <w:rPr>
                <w:rFonts w:ascii="宋体;SimSun" w:hAnsi="宋体;SimSun" w:cs="宋体;SimSun"/>
                <w:sz w:val="24"/>
              </w:rPr>
              <w:t xml:space="preserve">枝状结构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山谷与河谷地形为主的风景区或公园，由于受地形限制，主路一般布置于地形较低、坡度相对平缓的主干谷底，而位于两侧的沟谷景区或景点需要以次路或支路与主路相连接，次路与支路往往会以尽端的方式与主路相连，于是主路、次路和支路，在平面形式上便如同具有多个分枝的树枝一样，形成枝状的道路结构形式。从游览性来讲，该结构具有走回头路高的缺点，是三种道路结构形式中游览性最差的一种，往往在实际规划设计中，需要通过其他交通方式如索道、缆车等进行补充与完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 xml:space="preserve">2.4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8"/>
                <w:szCs w:val="28"/>
              </w:rPr>
              <w:t>景观道路的横断面设计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4.1  </w:t>
            </w:r>
            <w:r>
              <w:rPr>
                <w:rFonts w:ascii="宋体;SimSun" w:hAnsi="宋体;SimSun" w:cs="宋体;SimSun"/>
                <w:sz w:val="24"/>
              </w:rPr>
              <w:t>横断面形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道路由哪些组成？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4.2 </w:t>
            </w:r>
            <w:r>
              <w:rPr>
                <w:rFonts w:ascii="宋体;SimSun" w:hAnsi="宋体;SimSun" w:cs="宋体;SimSun"/>
                <w:sz w:val="24"/>
              </w:rPr>
              <w:t>横断面路拱设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为什么要把平路设计成拱形啊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2008505" cy="2555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55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8"/>
                <w:szCs w:val="28"/>
              </w:rPr>
              <w:t xml:space="preserve">2.5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>道路平面线型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.1</w:t>
            </w:r>
            <w:r>
              <w:rPr>
                <w:rFonts w:ascii="宋体;SimSun" w:hAnsi="宋体;SimSun" w:cs="宋体;SimSun"/>
                <w:sz w:val="24"/>
              </w:rPr>
              <w:t>景观道路与大部分城市道路不同，其平面一般由直线和曲                      线共同组成，规则式景观道路以直线为主，自然式景观道                    路以曲线为主。曲线道路由不同曲率、不同弯曲方向的多                    段弯道连接而成，而直线道路在转折处也往往由曲线相互                      衔接，景观道路平面的这些曲线形式，称之为道路平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平曲线设计原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景观单元组织的需求，设计符合人行、车行要求的曲线形式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地形、地物有机结合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线应流畅自然，半径适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平曲线半径选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.2</w:t>
            </w:r>
            <w:r>
              <w:rPr>
                <w:rFonts w:ascii="宋体;SimSun" w:hAnsi="宋体;SimSun" w:cs="宋体;SimSun"/>
                <w:sz w:val="24"/>
              </w:rPr>
              <w:t>转弯半径的确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.5.3</w:t>
            </w:r>
            <w:r>
              <w:rPr>
                <w:rFonts w:ascii="宋体;SimSun" w:hAnsi="宋体;SimSun" w:cs="宋体;SimSun"/>
                <w:sz w:val="24"/>
              </w:rPr>
              <w:t xml:space="preserve">曲线加宽及超高设计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车在弯道上行使时，由于前后轮的轮迹不同，前轮转弯半径大，后轮转弯半径小，往往弯道内侧的路面需要适当加宽。同时，由于机动车过弯时离心力的作用，道路在弯道处同时需要进行超高设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8"/>
                <w:szCs w:val="28"/>
              </w:rPr>
              <w:t xml:space="preserve">2.6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8"/>
                <w:szCs w:val="28"/>
              </w:rPr>
              <w:t>道路附属工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.7.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台阶和坡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台阶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室外台阶的尺寸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常，为了提高使用的舒适性，室外台阶设计，往往采用同建筑室内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阶或楼梯不一样的做法，即降低踢板高度，加宽踏板宽度。 室外台阶，通常踢板高</w:t>
            </w:r>
            <w:r>
              <w:rPr>
                <w:rFonts w:cs="宋体;SimSun" w:ascii="宋体;SimSun" w:hAnsi="宋体;SimSun"/>
                <w:sz w:val="24"/>
              </w:rPr>
              <w:t xml:space="preserve">10-12 cm </w:t>
            </w:r>
            <w:r>
              <w:rPr>
                <w:rFonts w:ascii="宋体;SimSun" w:hAnsi="宋体;SimSun" w:cs="宋体;SimSun"/>
                <w:sz w:val="24"/>
              </w:rPr>
              <w:t>左右，踏板宽在</w:t>
            </w:r>
            <w:r>
              <w:rPr>
                <w:rFonts w:cs="宋体;SimSun" w:ascii="宋体;SimSun" w:hAnsi="宋体;SimSun"/>
                <w:sz w:val="24"/>
              </w:rPr>
              <w:t>35 -40cm</w:t>
            </w:r>
            <w:r>
              <w:rPr>
                <w:rFonts w:ascii="宋体;SimSun" w:hAnsi="宋体;SimSun" w:cs="宋体;SimSun"/>
                <w:sz w:val="24"/>
              </w:rPr>
              <w:t>左右。踢 板高度一般不宜低于</w:t>
            </w:r>
            <w:r>
              <w:rPr>
                <w:rFonts w:cs="宋体;SimSun" w:ascii="宋体;SimSun" w:hAnsi="宋体;SimSun"/>
                <w:sz w:val="24"/>
              </w:rPr>
              <w:t>10 cm</w:t>
            </w:r>
            <w:r>
              <w:rPr>
                <w:rFonts w:ascii="宋体;SimSun" w:hAnsi="宋体;SimSun" w:cs="宋体;SimSun"/>
                <w:sz w:val="24"/>
              </w:rPr>
              <w:t>，行人否则行人上下台阶易磕绊，比较危 险。因此，如高差低于</w:t>
            </w:r>
            <w:r>
              <w:rPr>
                <w:rFonts w:cs="宋体;SimSun" w:ascii="宋体;SimSun" w:hAnsi="宋体;SimSun"/>
                <w:sz w:val="24"/>
              </w:rPr>
              <w:t>10 cm</w:t>
            </w:r>
            <w:r>
              <w:rPr>
                <w:rFonts w:ascii="宋体;SimSun" w:hAnsi="宋体;SimSun" w:cs="宋体;SimSun"/>
                <w:sz w:val="24"/>
              </w:rPr>
              <w:t>，应当提高台阶上、下两端路面的排水 坡度，调整地势，取消台阶，或者将踢板高度设在</w:t>
            </w:r>
            <w:r>
              <w:rPr>
                <w:rFonts w:cs="宋体;SimSun" w:ascii="宋体;SimSun" w:hAnsi="宋体;SimSun"/>
                <w:sz w:val="24"/>
              </w:rPr>
              <w:t>10 cm</w:t>
            </w:r>
            <w:r>
              <w:rPr>
                <w:rFonts w:ascii="宋体;SimSun" w:hAnsi="宋体;SimSun" w:cs="宋体;SimSun"/>
                <w:sz w:val="24"/>
              </w:rPr>
              <w:t xml:space="preserve">以上。也可 以考虑以坡道代替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  </w:t>
            </w:r>
            <w:r>
              <w:rPr>
                <w:rFonts w:ascii="宋体;SimSun" w:hAnsi="宋体;SimSun" w:cs="宋体;SimSun"/>
                <w:sz w:val="24"/>
              </w:rPr>
              <w:t xml:space="preserve">外台阶的设置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外台阶设置一般需遵循如下要求： 在设置台阶时，两个平台之间台阶的最大高度，在没有扶手或护墙时一般不宜超过</w:t>
            </w:r>
            <w:r>
              <w:rPr>
                <w:rFonts w:cs="宋体;SimSun" w:ascii="宋体;SimSun" w:hAnsi="宋体;SimSun"/>
                <w:sz w:val="24"/>
              </w:rPr>
              <w:t>120cm</w:t>
            </w:r>
            <w:r>
              <w:rPr>
                <w:rFonts w:ascii="宋体;SimSun" w:hAnsi="宋体;SimSun" w:cs="宋体;SimSun"/>
                <w:sz w:val="24"/>
              </w:rPr>
              <w:t>，有扶手或护墙时一般不宜超过</w:t>
            </w:r>
            <w:r>
              <w:rPr>
                <w:rFonts w:cs="宋体;SimSun" w:ascii="宋体;SimSun" w:hAnsi="宋体;SimSun"/>
                <w:sz w:val="24"/>
              </w:rPr>
              <w:t>180cm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台阶超过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，或是需要改变攀登方向，为安全计，应在中间设 置一个进深为</w:t>
            </w:r>
            <w:r>
              <w:rPr>
                <w:rFonts w:cs="宋体;SimSun" w:ascii="宋体;SimSun" w:hAnsi="宋体;SimSun"/>
                <w:sz w:val="24"/>
              </w:rPr>
              <w:t>1.5m</w:t>
            </w:r>
            <w:r>
              <w:rPr>
                <w:rFonts w:ascii="宋体;SimSun" w:hAnsi="宋体;SimSun" w:cs="宋体;SimSun"/>
                <w:sz w:val="24"/>
              </w:rPr>
              <w:t xml:space="preserve">左右的休息平台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置室外台阶时，为安全起见，一般应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级之上，否则考虑以坡道代替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外台阶的设置宽度一般应在</w:t>
            </w:r>
            <w:r>
              <w:rPr>
                <w:rFonts w:cs="宋体;SimSun" w:ascii="宋体;SimSun" w:hAnsi="宋体;SimSun"/>
                <w:sz w:val="24"/>
              </w:rPr>
              <w:t>90cm</w:t>
            </w:r>
            <w:r>
              <w:rPr>
                <w:rFonts w:ascii="宋体;SimSun" w:hAnsi="宋体;SimSun" w:cs="宋体;SimSun"/>
                <w:sz w:val="24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室外台阶的做法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为了营造台阶的景观效果，台阶可利用踏高的进退变化形成一定的阴影效果，一般建议变化设在台阶踏高的下部，而非利用踏面面材的厚 度，否则易破损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踏板应设置</w:t>
            </w:r>
            <w:r>
              <w:rPr>
                <w:rFonts w:cs="宋体;SimSun" w:ascii="宋体;SimSun" w:hAnsi="宋体;SimSun"/>
                <w:sz w:val="24"/>
              </w:rPr>
              <w:t>1.0%</w:t>
            </w:r>
            <w:r>
              <w:rPr>
                <w:rFonts w:ascii="宋体;SimSun" w:hAnsi="宋体;SimSun" w:cs="宋体;SimSun"/>
                <w:sz w:val="24"/>
              </w:rPr>
              <w:t xml:space="preserve">左右的排水坡度。落差大的台阶，为避免降雨时雨水自台阶上瀑布般跌落，应在台阶两端设置排水沟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踏面应作防滑饰面或防滑处理，天然石台阶不宜作细磨饰面。为方便上、下台阶，在台阶两侧或中间设置扶栏。扶栏的标准高度一般在</w:t>
            </w:r>
            <w:r>
              <w:rPr>
                <w:rFonts w:cs="宋体;SimSun" w:ascii="宋体;SimSun" w:hAnsi="宋体;SimSun"/>
                <w:sz w:val="24"/>
              </w:rPr>
              <w:t>80-90 cm</w:t>
            </w:r>
            <w:r>
              <w:rPr>
                <w:rFonts w:ascii="宋体;SimSun" w:hAnsi="宋体;SimSun" w:cs="宋体;SimSun"/>
                <w:sz w:val="24"/>
              </w:rPr>
              <w:t>范围内，同时宜在距台阶的起、终点约</w:t>
            </w:r>
            <w:r>
              <w:rPr>
                <w:rFonts w:cs="宋体;SimSun" w:ascii="宋体;SimSun" w:hAnsi="宋体;SimSun"/>
                <w:sz w:val="24"/>
              </w:rPr>
              <w:t>30-45cm</w:t>
            </w:r>
            <w:r>
              <w:rPr>
                <w:rFonts w:ascii="宋体;SimSun" w:hAnsi="宋体;SimSun" w:cs="宋体;SimSun"/>
                <w:sz w:val="24"/>
              </w:rPr>
              <w:t xml:space="preserve">处作连续设置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阶附近的照明应保证一定照度，建议利用台阶两侧的护墙或栏杆设置侧向照明灯具，或在台阶踏面上设置水平向照射的照明灯具或反光率低的灯具，而不设置反光率高的地埋灯具，否则由于会产生眩光而 对上下台阶的游人构成安全威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坡道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人坡道最大纵坡为</w:t>
            </w:r>
            <w:r>
              <w:rPr>
                <w:rFonts w:cs="宋体;SimSun" w:ascii="宋体;SimSun" w:hAnsi="宋体;SimSun"/>
                <w:sz w:val="24"/>
              </w:rPr>
              <w:t>8.5%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人坡道的标准最小宽度为</w:t>
            </w:r>
            <w:r>
              <w:rPr>
                <w:rFonts w:cs="宋体;SimSun" w:ascii="宋体;SimSun" w:hAnsi="宋体;SimSun"/>
                <w:sz w:val="24"/>
              </w:rPr>
              <w:t>120cm</w:t>
            </w:r>
            <w:r>
              <w:rPr>
                <w:rFonts w:ascii="宋体;SimSun" w:hAnsi="宋体;SimSun" w:cs="宋体;SimSun"/>
                <w:sz w:val="24"/>
              </w:rPr>
              <w:t>。如果考虑轮椅与行通行的方便与舒适，园路、坡道的最小宽度应设定在</w:t>
            </w:r>
            <w:r>
              <w:rPr>
                <w:rFonts w:cs="宋体;SimSun" w:ascii="宋体;SimSun" w:hAnsi="宋体;SimSun"/>
                <w:sz w:val="24"/>
              </w:rPr>
              <w:t>150cm</w:t>
            </w:r>
            <w:r>
              <w:rPr>
                <w:rFonts w:ascii="宋体;SimSun" w:hAnsi="宋体;SimSun" w:cs="宋体;SimSun"/>
                <w:sz w:val="24"/>
              </w:rPr>
              <w:t>以上。有轮椅会车的地方，其最小宽度为</w:t>
            </w:r>
            <w:r>
              <w:rPr>
                <w:rFonts w:cs="宋体;SimSun" w:ascii="宋体;SimSun" w:hAnsi="宋体;SimSun"/>
                <w:sz w:val="24"/>
              </w:rPr>
              <w:t>180cm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残疾人坡道的上、下两端以及当设置连续多段残疾人坡道时，应设置进深为</w:t>
            </w:r>
            <w:r>
              <w:rPr>
                <w:rFonts w:cs="宋体;SimSun" w:ascii="宋体;SimSun" w:hAnsi="宋体;SimSun"/>
                <w:sz w:val="24"/>
              </w:rPr>
              <w:t>180cm</w:t>
            </w:r>
            <w:r>
              <w:rPr>
                <w:rFonts w:ascii="宋体;SimSun" w:hAnsi="宋体;SimSun" w:cs="宋体;SimSun"/>
                <w:sz w:val="24"/>
              </w:rPr>
              <w:t xml:space="preserve">以上的过渡平台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坡道两侧应设置高度在</w:t>
            </w:r>
            <w:r>
              <w:rPr>
                <w:rFonts w:cs="宋体;SimSun" w:ascii="宋体;SimSun" w:hAnsi="宋体;SimSun"/>
                <w:sz w:val="24"/>
              </w:rPr>
              <w:t>5cm</w:t>
            </w:r>
            <w:r>
              <w:rPr>
                <w:rFonts w:ascii="宋体;SimSun" w:hAnsi="宋体;SimSun" w:cs="宋体;SimSun"/>
                <w:sz w:val="24"/>
              </w:rPr>
              <w:t>以上的路缘石，防止轮椅不慎滑落。坡道上应设置扶栏，栏杆长度应在距坡道起、终端</w:t>
            </w:r>
            <w:r>
              <w:rPr>
                <w:rFonts w:cs="宋体;SimSun" w:ascii="宋体;SimSun" w:hAnsi="宋体;SimSun"/>
                <w:sz w:val="24"/>
              </w:rPr>
              <w:t>45cm</w:t>
            </w:r>
            <w:r>
              <w:rPr>
                <w:rFonts w:ascii="宋体;SimSun" w:hAnsi="宋体;SimSun" w:cs="宋体;SimSun"/>
                <w:sz w:val="24"/>
              </w:rPr>
              <w:t>处作连续设置。若只设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组栏杆，其标准高度为</w:t>
            </w:r>
            <w:r>
              <w:rPr>
                <w:rFonts w:cs="宋体;SimSun" w:ascii="宋体;SimSun" w:hAnsi="宋体;SimSun"/>
                <w:sz w:val="24"/>
              </w:rPr>
              <w:t>80-90cm</w:t>
            </w:r>
            <w:r>
              <w:rPr>
                <w:rFonts w:ascii="宋体;SimSun" w:hAnsi="宋体;SimSun" w:cs="宋体;SimSun"/>
                <w:sz w:val="24"/>
              </w:rPr>
              <w:t>；若设置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组，栏杆的高度应分别为</w:t>
            </w:r>
            <w:r>
              <w:rPr>
                <w:rFonts w:cs="宋体;SimSun" w:ascii="宋体;SimSun" w:hAnsi="宋体;SimSun"/>
                <w:sz w:val="24"/>
              </w:rPr>
              <w:t>65cm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85cm</w:t>
            </w:r>
            <w:r>
              <w:rPr>
                <w:rFonts w:ascii="宋体;SimSun" w:hAnsi="宋体;SimSun" w:cs="宋体;SimSun"/>
                <w:sz w:val="24"/>
              </w:rPr>
              <w:t>，一般，栏杆宜采用直径在</w:t>
            </w:r>
            <w:r>
              <w:rPr>
                <w:rFonts w:cs="宋体;SimSun" w:ascii="宋体;SimSun" w:hAnsi="宋体;SimSun"/>
                <w:sz w:val="24"/>
              </w:rPr>
              <w:t>3.5-4.8cm</w:t>
            </w:r>
            <w:r>
              <w:rPr>
                <w:rFonts w:ascii="宋体;SimSun" w:hAnsi="宋体;SimSun" w:cs="宋体;SimSun"/>
                <w:sz w:val="24"/>
              </w:rPr>
              <w:t xml:space="preserve">间的圆形或椭圆形材料制作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坡道需作防滑处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7.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路缘石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路缘石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路缘石是一种为确保行人安全，进行交通诱导，保留水土，保护植栽，以及区分路面铺装等而设置在车道与人行道分界处、路面与绿地分界处、不同铺装路面的分界处等位置的构筑物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从形式上路缘石可分为立式和平式两种形式，也可与边沟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合为一整体进行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)</w:t>
            </w:r>
            <w:r>
              <w:rPr>
                <w:rFonts w:ascii="宋体;SimSun" w:hAnsi="宋体;SimSun" w:cs="宋体;SimSun"/>
                <w:bCs/>
                <w:sz w:val="24"/>
              </w:rPr>
              <w:t>边沟石</w:t>
            </w:r>
          </w:p>
        </w:tc>
        <w:tc>
          <w:tcPr>
            <w:tcW w:w="756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路与普通道路功能有哪些不同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学生根据理论自己画出道路的布局结构。通过图形与文字的转换，加深理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提问，引起学生的思考。让学生思考在现实生活中是否注意到了道路的这些问题？如果不这样会发生何种情况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提问的方式引起学生的思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通过小结，概述本课内容，并布置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课堂小结和课堂阅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结：</w:t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路及铺装工程是较为重要的一个工程之一，在园林施工非常常见。对常见的铺装材料要非常熟悉其性能、用途。对常见的园路的结构要会绘画施工图。</w:t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阅读《实训手册》第二章中的园路及铺装工程并完成后面的自测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临摹自己所收集的典型图纸中的园路及铺装工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20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20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20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20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20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20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20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后反思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课堂总结，让学生回顾本课程重点及难点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《铺装工程》讲义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今天课程的主要内容包括：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一、概述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二、常见分类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三、设计要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四、确定材料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五、基本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六、技术措施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七、常用铺装设计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Cs/>
          <w:sz w:val="28"/>
          <w:szCs w:val="28"/>
        </w:rPr>
        <w:t>其中关于铺装的基本构造是重点，希望大家掌握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一、概述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铺装，在这里指的是庭院、广场、道路等室外地面运用自然或人造材料，按照一定的方式铺设于地面形成的地表形式。好的铺装不仅有特定的实用功能，而且还具有独特的美学功能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本章所指的硬质铺装，是相对自然软质景观而言的，重点讨论景观环境中的硬质铺装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二、常见分类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>1.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按力学性质分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柔性铺装：是强度自上而下逐渐减弱的多层体系，各层材料具有较大的塑性，但抗弯、抗拉强度较差。荷载由强而弱地逐步向下传递到土基，使得土基本身的强度和稳定性对路面的整体强度有较大的影响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刚性铺装：是由一层强度较其基础高很多的混凝土板作为面层，板体具有较高的抗弯抗拉强度，路表面的形变甚小，传递到土基的单位压力较小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>2.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按面层材料分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沥青材料：不透水沥青、透水沥青、彩色沥青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混凝土材料：素混凝土、透水混凝土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人造砖材：砌块砖、水泥砖、广场砖、非黏土烧结砖、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植草砖、马赛克、橡胶垫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天然石材：花岗岩、大理石、页岩、砂岩、青石板、卵                      石、料石、毛石、洗米石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土石材料：砂石、碎石、黏土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木材：木板、木块、木屑、环保塑木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高分子材料：环氧树脂、聚氨酯、聚乙烯等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>3.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按铺装功能分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排水性</w:t>
      </w:r>
    </w:p>
    <w:p>
      <w:pPr>
        <w:pStyle w:val="Normal"/>
        <w:spacing w:lineRule="exact" w:line="360"/>
        <w:ind w:firstLine="14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透水性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非透水性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由结构决定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光滑性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易滑性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ab/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不滑性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由表面处理决定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弹性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硬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软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由材料决定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三、设计要素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铺装表现的形式多样，但万变不离其宗，主要通过质感、色彩、图案和尺度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个要素的组合产生变化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3.1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质感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质感是由于触觉和视觉而感触到素材的特有的材质感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自然面的石板表现出原始的粗狂质感，而光面的地砖透射出的是华丽的精致质感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住区内不同场地对质感的要求也不尽相同，例如：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车行道质感要求平整，但不宜用光面的材料，造成光反射影响驾驶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人行道最好有一定的弹性，有一定的耐摩擦力，防止雨雪天气打滑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健身步道通常用卵石（一般立铺）等，起到保健按摩作用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有婴儿车或轮椅经过的场地，不能用碎石、卵石等造成颠簸的材料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无障碍设计中盲道砖要按照国家规范标准，设置一定的凹凸感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园林铺装一般作为空间的背景，除特殊的情况外，很少成为主景，所以其色彩常以中性色为基调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铺装的色彩应与空间气氛协调，例如：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儿童游戏场可以色彩鲜艳，而休息场地则宜使用素雅色彩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色彩还有一定的可识别性，如可以利用不同色彩的铺装区分不同的功能的场地、楼号或入户位置等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3.2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图案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铺装的形状是通过平面构成要素中的点、线、面得到表现。</w:t>
      </w:r>
    </w:p>
    <w:p>
      <w:pPr>
        <w:pStyle w:val="Normal"/>
        <w:spacing w:lineRule="exact" w:line="36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点可以吸引人的视线，成为视觉焦点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8"/>
          <w:szCs w:val="28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线的运用比点效果更强，直线带来安定感，曲线具有流动感，折线和波浪线则具有起伏的动感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8"/>
          <w:szCs w:val="28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形本身就是一个图案，不同的形产生不同的心理感应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3.3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图案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有规律排列的点、线和图形可产生强烈的节奏感和韵律感。</w:t>
      </w:r>
    </w:p>
    <w:p>
      <w:pPr>
        <w:pStyle w:val="Normal"/>
        <w:spacing w:lineRule="exact" w:line="36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例如：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8"/>
          <w:szCs w:val="28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站在地面上，只能看清楚铺装的局部，而站在高楼俯瞰下去，有些大面积的铺装广场则有另一番效果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8"/>
          <w:szCs w:val="28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带图案的铺装还能起到一定的引导和暗示作用，如直线形给人一种方向感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3.4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尺度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 铺装图案的尺度与场地大小有密切关系。大面积铺装应使用大尺度图案，通常大尺寸的花岗岩等板材适宜大空间。中、小尺寸的地砖和小尺寸的玻璃马赛克，更适用于一些中、小型空间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尺度是相对的概念，应针对不同空间选择一定的规格尺寸的材料，以达到良好的景观效果，同时更便于施工并尽可能地减少废料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四、确定材料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4.1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确定流程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给铺装空间定位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分析铺装的应用功能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调查铺装场所的地质、环境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设计上对铺装材料的确定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功能上对铺装材料的检验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6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最终确定铺装材料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4.2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确定条件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耐久性：铺装材料是根据铺装用途、面积、环境、设计等因素确定的，但材质和结构上一定要有一定负荷能力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耐候性：要用适于当地地形、地质及气象条件的材质，还要能保持材料原始的色彩、光泽，不能出现材质的消极变化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步行性：供步行者使用的铺装，首先要有良好的弹性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安全性：要用不易滑的材质，但也要尽量避免使用凹凸度大的不安全材质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施工性：要用施工简便、价格经济的材料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五、基本构造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地面铺装可分为面层、结合（找平）层、基层和路基四个部分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5.1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面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选择要素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应避免使用大面积釉面和磨光面铺装材料，避免雨天打滑和防止光污染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选择符合产品标准要求的材料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注意铺装面材的尺寸与道路或广场的模数关系，便于加工制作，节约材料，减少废料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注：面材标注的尺寸除特殊注明者外均含加缝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5.2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结合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结合层是连接面层与基层之间的材料。如用松散材料作为结合层，如砂石等，必须要在其周边用干硬性水泥砂浆挡边，防止其受压后向外偏移，挡边范围也不宜过大。例如，停车场位为一个挡边区，人行道纵向以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~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米为宜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5.3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基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基层是直接承受上部荷载并传入地基的受力层。结构要致密，强度应与承载相适应。基层分承载（即可走机动车）与非承载（即人行道），承载负荷标准按支路等级计算执行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5.4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路基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也称土基，压实密度不应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90%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（重击实体标准），回弹模量不应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0MPA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。如遇特殊情况，土基应另行处理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六、技术措施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6.1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防滑与排水</w:t>
      </w:r>
    </w:p>
    <w:p>
      <w:pPr>
        <w:pStyle w:val="Normal"/>
        <w:spacing w:lineRule="exact" w:line="360"/>
        <w:ind w:firstLine="7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防滑：凡是光滑的地面材料（如玻璃、卵石铺装），坡度必须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%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。</w:t>
      </w:r>
    </w:p>
    <w:p>
      <w:pPr>
        <w:pStyle w:val="Normal"/>
        <w:spacing w:lineRule="exact" w:line="360"/>
        <w:ind w:firstLine="7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为防止积水，室外所有广场、道路等应有斜坡度以便排水。其坡度为：排水路径越长，坡度应越小。反之，坡度应越大。在其排水下口做有组织的排水或无组织的散水排放。一般无组织排水指量小的，可以直接排入种植地。量大的应设计排水口，由管道排出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广场排水坡度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0.2%~0.5%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。道路排水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6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米以上宽为双面排水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6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米以下为单面排水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.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米以下可单向直接排入绿地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6.2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变形缝设置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净的混凝土路面（当路面宽度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7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米不设纵向缝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有铺装面层的广场：原则上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0~1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米之间要设缝，也可以根据面层图案设缝，缝仅设在刚性（混凝土）基层中，设计用松散材料碾压而成的基层（如：三七灰土、石粉渣、级配砂等）不必设缝。为承受较大负荷用刚性的混凝土做基层，应设变形缝：纵横双方向不大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2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缝宽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0m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内填沥青砂或经沥青处理的松木条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铺装面层如用石材，每块石材间冬期施工时留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m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缝，夏季施工时留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m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缝，缝内扫粗砂。地面不规则石材铺装，除特殊标注外，缝宽均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0~15m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并勾凹平缝，不规则石材周边用手工切割并使边缘自然，石材尺寸及勾缝方式如下图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6.3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路缘石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混凝土路缘石一般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C3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混凝土预制，现浇可选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C2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（混凝土等级越高表面越光滑），长度可根据实际需要确定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缘石之间采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: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水泥砂浆勾缝，缝宽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mm.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石材、仿木及木桩缘石需要根据实际设计尺寸加工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缘石外露高度范围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80~150mm.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七、常用铺装材料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7.1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料石路面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1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特点 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料石一般是指由较厚的天然石材加工而成的铺装材料，常用石材有花岗岩、板石、石英石，可能出现冻害的地方一般用石灰石、砂岩、花岗岩等，其结构均匀、质地坚硬、不宜风化，能耐酸、碱及腐蚀气体，有良好的加工性能和装饰效果，面层有自然面、烧面、荔枝面、光面、镜面等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7.2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砌块砖路面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2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特点 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颜色鲜明柔和，组合多样，行走舒适，造价适中，用于非车行道小广场、行人道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7.3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嵌草砖路面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3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特点 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是在混凝土预制块或砖砌块的孔穴或接缝中栽培草皮，使草免受人、车踏压的路面铺装。一般多用于停车场等场所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嵌草砖可采用水泥砖、非黏土砖、透水透气环保砖等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基层如用粗砂作为垫层时，四周必须用干硬性水泥砂浆堵住砂外移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3.2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施工工艺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嵌草砖的基层宜用透水性好的材料。干旱地区，嵌草砖下应铺设吸湿性好的材料做基层，并应有满足承载能力的厚度，不宜用混凝土做基层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7.4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花砖、石板路面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4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特点 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般指较薄型的人造砖或天然石材加工板。具有色彩明朗、形色繁多，感觉活泼等特点。常用于承载不大的小广场、商业街、人行场所及局部景观位置，在行车的位置不宜铺设，也常用于垂直铺装面的地方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7.5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卵石、水洗豆石路面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5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特点 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此类属于碎料铺装，不反光，摩擦力较大，颜色拼花变化多样，常用于坡度较大的山间小路、景观园路、按摩小径。</w:t>
      </w:r>
    </w:p>
    <w:p>
      <w:pPr>
        <w:pStyle w:val="Normal"/>
        <w:spacing w:lineRule="exact" w:line="360"/>
        <w:ind w:firstLine="2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（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卵石铺装坡度应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%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雨天防止行人滑倒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施工工艺：卵石路常为健身步道。施工时，因其大小、高低不同，为铺设出平坦的路，必须在路基上下工夫。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整平后的路基先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C1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混凝土找平，初凝后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: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水泥砂浆嵌插卵石。水泥厚度视卵石大小而定，一般不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0m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。</w:t>
      </w:r>
    </w:p>
    <w:p>
      <w:pPr>
        <w:pStyle w:val="Normal"/>
        <w:spacing w:lineRule="exact" w:line="360"/>
        <w:ind w:firstLine="2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（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）水洗豆石（洗米石）铺装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施工工艺：水洗石子面层施工同卵石，不同的是用细石子取代卵石。混凝土找平层初凝后用细石子和水泥拌合的混合料铺于其上，初凝后用水冲洗表面，使石子均匀外露，形成美观的石子路面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7.6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木板（木栈道）路面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6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特点 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木铺装较之混凝土要亲切多。木板形状多样，在潮湿近水的地方宜选用耐湿防腐的木料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  <w:t xml:space="preserve">7.7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合成材料路面构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7.7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特点 </w:t>
      </w:r>
    </w:p>
    <w:p>
      <w:pPr>
        <w:pStyle w:val="Normal"/>
        <w:spacing w:lineRule="exact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聚氨酯树脂铺装有一定弹性，行走较舒适，色调可由设计自由选定，但由于黑色橡胶颗粒混合物的摩擦，使其呈深色调。质感上可做成相对不宜打滑的路面。施工中聚氨酯着色后，用金属抹子或专用铺路机进行施工。面层耐久性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~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年，故要隔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~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年重新喷涂一次。常用于运动场校园内人行道和硬景局部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思考：每一种做法的区别在哪里？且用在什么情况下？</w:t>
      </w:r>
    </w:p>
    <w:p>
      <w:pPr>
        <w:pStyle w:val="Normal"/>
        <w:autoSpaceDE w:val="false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52"/>
          <w:szCs w:val="52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52"/>
          <w:szCs w:val="52"/>
          <w:lang w:val="zh-CN"/>
        </w:rPr>
        <w:t>《园路工程》讲义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今天的课程主要内容包括以下五个部分：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1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园路的功能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道路的分类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3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道路的布局结构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4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景观道路的横断面设计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5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道路平面线型设计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1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园路的功能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交通组织与联系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游览与引导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停留与休憩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道路的分类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8" w:hanging="218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主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8" w:hanging="218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次路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8" w:hanging="218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支路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/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小径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8" w:hanging="218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专用道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3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道路的布局结构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.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环状结构 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是常用的一种景观道路的结构布局形式，一般表现为由主路形成闭合的环状，次路与支路从主路上分出，相互衔接、穿插和闭合，构成依托主环的辅助环路，具有互通互连，有效联系各景区、景点，少有尽端路的优点。 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.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带状结构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在带状景观区域如滨河绿地、道路绿地等处，由于受用地进深的限制，常常会采用带状的景观道路结构布局形式，主要表现为主路呈带状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布局，次路和支路与主路相互连接，可形成局部环状。该结构具有主路始端与终端各在一方，无法闭合成环的缺点。 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.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枝状结构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以山谷与河谷地形为主的风景区或公园，由于受地形限制，主路一般布置于地形较低、坡度相对平缓的主干谷底，而位于两侧的沟谷景区或景点需要以次路或支路与主路相连接，次路与支路往往会以尽端的方式与主路相连，于是主路、次路和支路，在平面形式上便如同具有多个分枝的树枝一样，形成枝状的道路结构形式。从游览性来讲，该结构具有走回头路高的缺点，是三种道路结构形式中游览性最差的一种，往往在实际规划设计中，需要通过其他交通方式如索道、缆车等进行补充与完善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4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景观道路的横断面设计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4.1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横断面形式</w:t>
      </w:r>
    </w:p>
    <w:p>
      <w:pPr>
        <w:pStyle w:val="Normal"/>
        <w:autoSpaceDE w:val="false"/>
        <w:spacing w:lineRule="auto" w:line="36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道路由哪些组成？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4.2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横断面路拱设计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为什么要把平路设计成拱形啊？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5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、道路平面线型设计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景观道路与大部分城市道路不同，其平面一般由直线和曲                      线共同组成，规则式景观道路以直线为主，自然式景观道                    路以曲线为主。曲线道路由不同曲率、不同弯曲方向的多                    段弯道连接而成，而直线道路在转折处也往往由曲线相互                      衔接，景观道路平面的这些曲线形式，称之为道路平曲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平曲线设计原则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根据景观单元组织的需求，设计符合人行、车行要求的曲线形式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与地形、地物有机结合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曲线应流畅自然，半径适当。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平曲线半径选择</w:t>
      </w:r>
    </w:p>
    <w:p>
      <w:pPr>
        <w:pStyle w:val="Normal"/>
        <w:autoSpaceDE w:val="false"/>
        <w:spacing w:lineRule="auto" w:line="360"/>
        <w:ind w:left="359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当景观道路具有行车功能时，需选择恰当的平曲线半径，以保证在一定车速下行车的安全，一般以如下公式进行平曲线半径选择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hanging="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. R=V2/127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（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U+-i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</w:t>
      </w:r>
    </w:p>
    <w:p>
      <w:pPr>
        <w:pStyle w:val="Normal"/>
        <w:autoSpaceDE w:val="false"/>
        <w:spacing w:lineRule="auto" w:line="360"/>
        <w:ind w:left="359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其中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R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：平曲线半径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V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：车行速度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U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：路面横向摩擦系数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i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：道路横向坡度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hanging="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4.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通常在地形、地物许可时，保证在设计车速下，取如下公式确定平曲线半径。</w:t>
      </w:r>
    </w:p>
    <w:p>
      <w:pPr>
        <w:pStyle w:val="Normal"/>
        <w:autoSpaceDE w:val="false"/>
        <w:spacing w:lineRule="auto" w:line="360"/>
        <w:ind w:firstLine="84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5.R=V2/127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（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0.1-i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firstLine="84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6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．其中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R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：平曲线半径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V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：车行速度；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i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：道路横向坡度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7.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而只提供步行功能的景观道路平曲线则可根据地形确定，一般不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米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5.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转弯半径的确定</w:t>
      </w:r>
    </w:p>
    <w:p>
      <w:pPr>
        <w:pStyle w:val="Normal"/>
        <w:autoSpaceDE w:val="false"/>
        <w:spacing w:lineRule="auto" w:line="360"/>
        <w:rPr>
          <w:rFonts w:cs="宋体;SimSu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                              </w:t>
      </w:r>
    </w:p>
    <w:tbl>
      <w:tblPr>
        <w:tblW w:w="492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3"/>
        <w:gridCol w:w="2617"/>
      </w:tblGrid>
      <w:tr>
        <w:trPr>
          <w:trHeight w:val="593" w:hRule="atLeast"/>
        </w:trPr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车型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最小专为你半径（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m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小轿车、微型车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中型客车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9</w:t>
            </w:r>
          </w:p>
        </w:tc>
      </w:tr>
      <w:tr>
        <w:trPr>
          <w:trHeight w:val="546" w:hRule="atLeast"/>
        </w:trPr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大型客车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带拖车的大客车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15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5.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曲线加宽及超高设计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机动车在弯道上行驶时，由于前后轮的轮迹不同，前轮转弯半径大，后轮转弯半径小，往往弯道内侧的路面需要适当加宽。同时，由于机动车过弯时离心力的作用，道路在弯处同时需要进行超高设计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 xml:space="preserve">1.6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道路的纵断面设计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6.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景观道路纵断面设计的主要内容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景观道路的纵断面，是指其道路中心线的竖向断面。其设计的主要内容包括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确定景观道路中桥涵的位置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确定路线各处合适的标高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设计个路段的纵坡与坡长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保证视距需求，选择各处竖曲线的合理半径，设计竖曲线并计算施工高度等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6.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景观道路纵断面设计的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在选线上应结合景观需求，尽量与现有或设计地形有机结合，减少土方量，并保证竖向曲线平滑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选择合纵的坡向坡度，保证行车或步行的安全、舒适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与其他道路、广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建筑出入口等处进行有机衔接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20" w:hanging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）配合区内地表谁的排放与组织，并与各类地下工程管线密切配合，共同达到经济合理的要求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6.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景观道路的纵向坡度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tbl>
      <w:tblPr>
        <w:tblW w:w="74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0"/>
        <w:gridCol w:w="2304"/>
        <w:gridCol w:w="3211"/>
      </w:tblGrid>
      <w:tr>
        <w:trPr>
          <w:trHeight w:val="6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道路类型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道路纵坡（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%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）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道路坡长限制值（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m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车行道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5.0-6.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6.0-7.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7.0-8.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游步道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8.0-9.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9.0-10.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0.0-11.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1.0-12.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当景观道路的纵向坡度较大而坡长又超过限制时，车行道则应在破路中插入坡度不大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.0%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的平缓坡度段，在游步道中，可适当插入一到数个转换平台，供人暂停休息起缓冲作用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6.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景观道路的竖曲线半径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道路中心线的在纵向断面上为连续相折的直线，为是路面平顺，需要再折线交点处设置曲线，成为道路竖曲线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景观道路竖曲线半径的取值范围较大，一般机动车通行的景观道路，凸形竖曲线半径不小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0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米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tbl>
      <w:tblPr>
        <w:tblW w:w="5105" w:type="dxa"/>
        <w:jc w:val="left"/>
        <w:tblInd w:w="12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0"/>
        <w:gridCol w:w="1440"/>
        <w:gridCol w:w="2405"/>
      </w:tblGrid>
      <w:tr>
        <w:trPr>
          <w:trHeight w:val="94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道路类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凸形竖曲线半径取值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m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）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凹形竖曲线半径取值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m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）</w:t>
            </w:r>
          </w:p>
        </w:tc>
      </w:tr>
      <w:tr>
        <w:trPr>
          <w:trHeight w:val="591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风景区主干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500-10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500-600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公园主园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200-4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100-200</w:t>
            </w:r>
          </w:p>
        </w:tc>
      </w:tr>
      <w:tr>
        <w:trPr>
          <w:trHeight w:val="58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公园次园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100-2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70-100</w:t>
            </w:r>
          </w:p>
        </w:tc>
      </w:tr>
      <w:tr>
        <w:trPr>
          <w:trHeight w:val="58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lang w:val="zh-CN"/>
              </w:rPr>
              <w:t>游步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&lt;1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lang w:val="zh-CN"/>
              </w:rPr>
              <w:t>&lt;7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 xml:space="preserve">1.7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道路附属工程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1.7.1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台阶和坡道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）台阶 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/>
          <w:sz w:val="28"/>
          <w:szCs w:val="28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lang w:val="zh-CN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A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室外台阶的尺寸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通常，为了提高使用的舒适性，室外台阶设计，往往采用同建筑室内台阶或楼梯不一样的做法，即降低踢板高度，加宽踏板宽度。 室外台阶，通常踢板高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10-12 cm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左右，踏板宽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5 -4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左右。踢 板高度一般不宜低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0 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，行人否则行人上下台阶易磕绊，比较危 险。因此，如高差低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0 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，应当提高台阶上、下两端路面的排水 坡度，调整地势，取消台阶，或者将踢板高度设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0 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以上。也可 以考虑以坡道代替。 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B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外台阶的设置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室外台阶设置一般需遵循如下要求： 在设置台阶时，两个平台之间台阶的最大高度，在没有扶手或护墙时一般不宜超过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2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，有扶手或护墙时一般不宜超过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8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如果台阶超过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级，或是需要改变攀登方向，为安全计，应在中间设置一个进深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5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左右的休息平台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设置室外台阶时，为安全起见，一般应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级之上，否则考虑以坡道代替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室外台阶的设置宽度一般应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9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以上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 xml:space="preserve">C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室外台阶的做法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为了营造台阶的景观效果，台阶可利用踏高的进退变化形成一定的阴影效果，一般建议变化设在台阶踏高的下部，而非利用踏面面材的厚度，否则易破损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踏板应设置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.0%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左右的排水坡度。落差大的台阶，为避免降雨时雨水自台阶上瀑布般跌落，应在台阶两端设置排水沟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踏面应作防滑饰面或防滑处理，天然石台阶不宜作细磨饰面。为方便上、下台阶，在台阶两侧或中间设置扶栏。扶栏的标准高度一般        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80-90 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范围内，同时宜在距台阶的起、终点约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0-45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处作连续设置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台阶附近的照明应保证一定照度，建议利用台阶两侧的护墙或栏杆设置侧向照明灯具，或在台阶踏面上设置水平向照射的照明灯具或反光率低的灯具，而不设置反光率高的地埋灯具，否则由于会产生眩光而对上下台阶的游人构成安全威胁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）坡道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残疾人坡道最大纵坡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8.5%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残疾人坡道的标准最小宽度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2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。如果考虑轮椅与行通行的方便与舒适，园路、坡道的最小宽度应设定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5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以上。有轮椅会车的地方，其最小宽度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8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在残疾人坡道的上、下两端以及当设置连续多段残疾人坡道时，应设置进深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8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以上的过渡平台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坡道两侧应设置高度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5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以上的路缘石，防止轮椅不慎滑落。坡道上应设置扶栏，栏杆长度应在距坡道起、终端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45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处作连续设置。若只设置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组栏杆，其标准高度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80-90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；若设置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组，栏杆的高度应分别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65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85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，一般，栏杆宜采用直径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3.5-4.8cm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间的圆形或椭圆形材料制作。 </w:t>
      </w:r>
    </w:p>
    <w:p>
      <w:pPr>
        <w:pStyle w:val="Normal"/>
        <w:autoSpaceDE w:val="false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坡道需作防滑处理。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1.7.2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 xml:space="preserve">路缘石 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1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 xml:space="preserve">）路缘石 </w:t>
      </w:r>
    </w:p>
    <w:p>
      <w:pPr>
        <w:pStyle w:val="Normal"/>
        <w:autoSpaceDE w:val="false"/>
        <w:spacing w:lineRule="auto" w:line="360"/>
        <w:ind w:firstLine="412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路缘石是一种为确保行人安全，进行交通诱导，保留水土，保护植栽，以及区分路面铺装等而设置在车道与人行道分界处、路面与绿地分界处、不同铺装路面的分界处等位置的构筑物。 </w:t>
      </w:r>
    </w:p>
    <w:p>
      <w:pPr>
        <w:pStyle w:val="Normal"/>
        <w:autoSpaceDE w:val="false"/>
        <w:spacing w:lineRule="auto" w:line="360"/>
        <w:ind w:firstLine="549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 xml:space="preserve">从形式上路缘石可分为立式和平式两种形式，也可与边沟 </w:t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结合为一整体进行设计。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景观道路路缘石离路面导读参考取值</w:t>
      </w:r>
    </w:p>
    <w:tbl>
      <w:tblPr>
        <w:tblW w:w="7380" w:type="dxa"/>
        <w:jc w:val="left"/>
        <w:tblInd w:w="3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0"/>
        <w:gridCol w:w="2700"/>
        <w:gridCol w:w="2520"/>
      </w:tblGrid>
      <w:tr>
        <w:trPr>
          <w:trHeight w:val="9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道路类型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离路面高度（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cm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风景区主干道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可与路面齐平，一路肩代替路缘石</w:t>
            </w:r>
          </w:p>
        </w:tc>
      </w:tr>
      <w:tr>
        <w:trPr>
          <w:trHeight w:val="585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城市车行道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12-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公园主园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5-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公园次园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2-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游步道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可与路面齐平或不设路缘石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  <w:lang w:val="zh-CN"/>
        </w:rPr>
        <w:t>1.7.3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边沟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边沟是一种设置在地面上用于排放雨水的排水沟，其形式可分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L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形边沟、碟形或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  <w:t>U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zh-CN"/>
        </w:rPr>
        <w:t>形边沟、加设盖板明沟等多种形式，边沟可与路缘石结合为一整体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716"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tbl>
      <w:tblPr>
        <w:tblW w:w="7560" w:type="dxa"/>
        <w:jc w:val="left"/>
        <w:tblInd w:w="3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2340"/>
        <w:gridCol w:w="3420"/>
      </w:tblGrid>
      <w:tr>
        <w:trPr>
          <w:trHeight w:val="64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道路类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边沟参考形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备注</w:t>
            </w:r>
          </w:p>
        </w:tc>
      </w:tr>
      <w:tr>
        <w:trPr>
          <w:trHeight w:val="1008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风景区主干道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多结合地形设为明沟排水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一般不设盖板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城市车行道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多用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L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形边沟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公园主园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可用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L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形边沟、碟形或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U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形边沟，加设盖板明沟等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加设盖板明沟的盖板可为混凝土制筐子、</w:t>
            </w:r>
          </w:p>
        </w:tc>
      </w:tr>
      <w:tr>
        <w:trPr>
          <w:trHeight w:val="1356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公园次园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一般用于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L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形边沟、碟形边沟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将水直接排入附近绿地。</w:t>
            </w:r>
          </w:p>
        </w:tc>
      </w:tr>
      <w:tr>
        <w:trPr>
          <w:trHeight w:val="729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游步道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  <w:lang w:val="zh-CN"/>
              </w:rPr>
              <w:t>可不设边沟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  <w:lang w:val="zh-CN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  <w:lang w:val="zh-CN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作业：阅读《实训手册》第三章中的园路及铺装工程并完成后面的自测练习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zh-CN"/>
        </w:rPr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5540</wp:posOffset>
                </wp:positionH>
                <wp:positionV relativeFrom="paragraph">
                  <wp:posOffset>-6971030</wp:posOffset>
                </wp:positionV>
                <wp:extent cx="9232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宋体;SimSun"/>
                                <w:color w:val="000000"/>
                                <w:sz w:val="64"/>
                                <w:szCs w:val="64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Arial" w:hAnsi="Arial"/>
                                <w:color w:val="000000"/>
                                <w:sz w:val="64"/>
                                <w:szCs w:val="6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48.9pt;mso-position-vertical-relative:text;margin-left:-90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宋体;SimSun"/>
                          <w:color w:val="000000"/>
                          <w:sz w:val="64"/>
                          <w:szCs w:val="64"/>
                          <w:lang w:val="zh-CN"/>
                        </w:rPr>
                      </w:pPr>
                      <w:r>
                        <w:rPr>
                          <w:rFonts w:cs="宋体;SimSun" w:ascii="Arial" w:hAnsi="Arial"/>
                          <w:color w:val="000000"/>
                          <w:sz w:val="64"/>
                          <w:szCs w:val="6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隶书" w:hAnsi="隶书" w:eastAsia="隶书"/>
      </w:rPr>
      <w:t>第五章  园路及铺装工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</w:t>
    </w:r>
    <w:r>
      <w:rPr/>
      <w:t>第五章</w:t>
    </w:r>
    <w:r>
      <w:rPr>
        <w:rFonts w:eastAsia="Times New Roman"/>
      </w:rPr>
      <w:t xml:space="preserve"> </w:t>
    </w:r>
    <w:r>
      <w:rPr/>
      <w:t>园路及铺装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黑体" w:hAnsi="黑体" w:cs="黑体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楷体_GB2312" w:hAnsi="楷体_GB2312" w:cs="楷体_GB2312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cs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cs="黑体;SimHe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楷体_GB2312;Arial Unicode MS" w:hAnsi="楷体_GB2312;Arial Unicode MS" w:cs="楷体_GB2312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黑体;SimHei" w:hAnsi="黑体;SimHei" w:cs="黑体;SimHei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12C8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55:00Z</dcterms:created>
  <dc:creator>软件仓库</dc:creator>
  <dc:description/>
  <cp:keywords/>
  <dc:language>en-US</dc:language>
  <cp:lastModifiedBy>李欣鑫</cp:lastModifiedBy>
  <cp:lastPrinted>2007-04-11T08:10:00Z</cp:lastPrinted>
  <dcterms:modified xsi:type="dcterms:W3CDTF">2014-09-29T02:40:00Z</dcterms:modified>
  <cp:revision>246</cp:revision>
  <dc:subject/>
  <dc:title>1</dc:title>
</cp:coreProperties>
</file>